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0  июня 2012 года                                                  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чете  работников МУК БиКДО  «Размахнинское»  о  проделанной работе в 2012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Заслушав  и  обсудив  отчеты директора МУК БиКДО «Размахнинское» - Разумных И.В.,  заведующего сельским клубом с.Красноярово – Машукова Г.М., заведующего сельским клубом с.Байцетуй – Будиной М.В. о проделанной  работе в 2012 году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ть работу работников МУК БиКДО «Размахнинское»  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0:00Z</dcterms:created>
  <dc:creator>Пользователь</dc:creator>
  <dc:description/>
  <cp:keywords/>
  <dc:language>en-US</dc:language>
  <cp:lastModifiedBy>Admin</cp:lastModifiedBy>
  <cp:lastPrinted>2012-07-03T11:58:00Z</cp:lastPrinted>
  <dcterms:modified xsi:type="dcterms:W3CDTF">2014-04-22T05:20:00Z</dcterms:modified>
  <cp:revision>2</cp:revision>
  <dc:subject/>
  <dc:title/>
</cp:coreProperties>
</file>